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sponibilità attrezzature e mezz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vello di pre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cazione a fornito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tel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anità, assistenza sociale e veterina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zi comunali ………………………………tel………………………fax……….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……………………….tel………………………fax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ontariato ……………………………………tel………………………fax….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sponibilità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prega confermare la disponibilità dei mezzi in dotazione per fronteggiare un eventuale stato di emergenza. Pregasi rispondere con urgenza tramite fax specificando elenco dei mezzi e/o attrezzature disponibi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Firma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5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7:00Z</dcterms:created>
  <dc:creator>ROBBMA2</dc:creator>
  <dc:description/>
  <dc:language>en-US</dc:language>
  <cp:lastModifiedBy>filiberto manfredi</cp:lastModifiedBy>
  <cp:lastPrinted>2003-06-04T12:07:00Z</cp:lastPrinted>
  <dcterms:modified xsi:type="dcterms:W3CDTF">2005-08-19T08:59:00Z</dcterms:modified>
  <cp:revision>9</cp:revision>
  <dc:subject/>
  <dc:title>Funzione Tecnico scientifica e pianificazione</dc:title>
</cp:coreProperties>
</file>